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562657397"/>
            <w:bookmarkStart w:id="1" w:name="__Fieldmark__0_356265739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562657397"/>
            <w:bookmarkStart w:id="3" w:name="__Fieldmark__1_356265739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562657397"/>
            <w:bookmarkStart w:id="5" w:name="__Fieldmark__2_356265739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562657397"/>
            <w:bookmarkStart w:id="7" w:name="__Fieldmark__3_356265739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Arial" w:ascii="Arial;Arial" w:hAnsi="Arial;Arial"/>
                <w:b/>
                <w:i/>
                <w:sz w:val="18"/>
                <w:szCs w:val="18"/>
                <w:lang w:val="en-GB"/>
              </w:rPr>
              <w:t>[</w:t>
            </w:r>
            <w:r>
              <w:rPr>
                <w:rFonts w:cs="Arial;Arial" w:ascii="Arial;Arial" w:hAnsi="Arial;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562657397"/>
            <w:bookmarkStart w:id="9" w:name="__Fieldmark__4_3562657397"/>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562657397"/>
            <w:bookmarkStart w:id="11" w:name="__Fieldmark__5_3562657397"/>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562657397"/>
            <w:bookmarkStart w:id="13" w:name="__Fieldmark__6_3562657397"/>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562657397"/>
            <w:bookmarkStart w:id="15" w:name="__Fieldmark__7_356265739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562657397"/>
            <w:bookmarkStart w:id="17" w:name="__Fieldmark__8_3562657397"/>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562657397"/>
            <w:bookmarkStart w:id="19" w:name="__Fieldmark__9_356265739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562657397"/>
            <w:bookmarkStart w:id="21" w:name="__Fieldmark__10_3562657397"/>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562657397"/>
            <w:bookmarkStart w:id="23" w:name="__Fieldmark__11_3562657397"/>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562657397"/>
            <w:bookmarkStart w:id="25" w:name="__Fieldmark__12_3562657397"/>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562657397"/>
            <w:bookmarkStart w:id="27" w:name="__Fieldmark__13_3562657397"/>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562657397"/>
            <w:bookmarkStart w:id="29" w:name="__Fieldmark__14_3562657397"/>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562657397"/>
            <w:bookmarkStart w:id="31" w:name="__Fieldmark__15_3562657397"/>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562657397"/>
            <w:bookmarkStart w:id="33" w:name="__Fieldmark__16_356265739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562657397"/>
            <w:bookmarkStart w:id="35" w:name="__Fieldmark__17_3562657397"/>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Arial"/>
                <w:b/>
                <w:b/>
                <w:bCs/>
                <w:color w:val="000081"/>
                <w:sz w:val="20"/>
                <w:szCs w:val="28"/>
              </w:rPr>
            </w:pPr>
            <w:r>
              <w:rPr>
                <w:rFonts w:cs="Arial;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0:36:00Z</dcterms:created>
  <dc:creator>DSE</dc:creator>
  <dc:description/>
  <dc:language>en-US</dc:language>
  <cp:lastModifiedBy>Sanelisiwe Matthews</cp:lastModifiedBy>
  <cp:lastPrinted>2016-05-30T10:32:00Z</cp:lastPrinted>
  <dcterms:modified xsi:type="dcterms:W3CDTF">2019-07-10T10:36: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